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5"/>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7_1602943482"/>
            <w:bookmarkStart w:id="1" w:name="__Fieldmark__47_1602943482"/>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8_1602943482"/>
            <w:bookmarkStart w:id="3" w:name="__Fieldmark__48_1602943482"/>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51_1602943482"/>
      <w:bookmarkStart w:id="5" w:name="__Fieldmark__51_1602943482"/>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52_1602943482"/>
      <w:bookmarkStart w:id="7" w:name="__Fieldmark__52_1602943482"/>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3_1602943482"/>
      <w:bookmarkStart w:id="9" w:name="__Fieldmark__53_1602943482"/>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4_1602943482"/>
      <w:bookmarkStart w:id="11" w:name="__Fieldmark__54_1602943482"/>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5_1602943482"/>
      <w:bookmarkStart w:id="13" w:name="__Fieldmark__55_1602943482"/>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6_1602943482"/>
      <w:bookmarkStart w:id="15" w:name="__Fieldmark__56_1602943482"/>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57_1602943482"/>
      <w:bookmarkStart w:id="17" w:name="__Fieldmark__57_1602943482"/>
      <w:bookmarkEnd w:id="1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58_1602943482"/>
      <w:bookmarkStart w:id="19" w:name="__Fieldmark__58_1602943482"/>
      <w:bookmarkEnd w:id="1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26:00Z</dcterms:created>
  <dc:creator> Kenneth Kastle</dc:creator>
  <dc:description/>
  <dc:language>en-US</dc:language>
  <cp:lastModifiedBy>nfranco</cp:lastModifiedBy>
  <dcterms:modified xsi:type="dcterms:W3CDTF">2009-10-06T18:26:00Z</dcterms:modified>
  <cp:revision>2</cp:revision>
  <dc:subject/>
  <dc:title>MIDDLE STATES STANDARD </dc:title>
</cp:coreProperties>
</file>